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00742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90565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49814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81004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63444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53278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48257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644479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