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25600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428588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41161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0666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