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49038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71525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90637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02197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13520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21135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40578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41662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