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07879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33654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919048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42013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