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72162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417850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08745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25696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