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45459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74048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