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542752609"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350609605"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