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082357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315221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69197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969488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