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805813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34916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0921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57826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