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122240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40481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816740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882875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