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23872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99793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7553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342473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