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83230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64579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91296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75400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