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76359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51701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9652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65878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