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811721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266507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